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013231881"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83623557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879181714"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9367627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643833131"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853852143"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693966499"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296914745"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722559905"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22249053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408766709"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690009305"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62893788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610015125"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713887778"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